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E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FUNDAMENTALS OF ELECTRICAL SAFETY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the misconceptions in hazardous are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about injury prevention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central commi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and duties of Electricity Boar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EMI/EMC hazard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about Cardiopulmonary resuscitation (CPR) procedure to support and maintain breathing and circulation for an adul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importance of Circuit Breaker and over load r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Limit swi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Trip wi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ere Lightning hazards are required? Mention its important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magnetic balance transformer connected to current transfor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TN network and TN-C-S Earthing system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laborate about FRLS ins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utline the hazardous approach boundaries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the application of Voltage operated earth leakage circuit with neat diagra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briefly about the grouping of gases with few examp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Barriers and Isola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Zone 0, Zone 1 and  Zone 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07:12:00Z</dcterms:created>
  <dc:creator>Ku</dc:creator>
  <dc:description/>
  <cp:keywords/>
  <dc:language>en-US</dc:language>
  <cp:lastModifiedBy>Admin</cp:lastModifiedBy>
  <cp:lastPrinted>2018-03-10T14:22:00Z</cp:lastPrinted>
  <dcterms:modified xsi:type="dcterms:W3CDTF">2018-04-23T08:59:00Z</dcterms:modified>
  <cp:revision>9</cp:revision>
  <dc:subject/>
  <dc:title/>
</cp:coreProperties>
</file>